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6.11.2015 № 4253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аукциона на право  заключения договоров аренды земельных участков, расположенных в кварталах 130, 396А, 409, 410, 606, 607, 744, ЗПУ-6, в п. Аэропорт»,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>информирует о результатах аукциона, назначенного на 15 января 2016г.: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02"/>
        <w:gridCol w:w="3564"/>
      </w:tblGrid>
      <w:tr>
        <w:trPr>
          <w:trHeight w:val="121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ы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3, площадью 24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– Цыганков Е.С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7, площадью 32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итель – Цыганков Е.С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8, площадью 24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итель – Цыганков Е.С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018:787, площадью 25 кв.м.,  расположенного в квартале 396А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 заключения договора аренды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09:2878, площадью 30 кв.м.,  расположенного в квартале 40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10:2855, площадью 42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10:1918, площадью 28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10:1919, площадью 29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634, площадью 24 кв.м.,  расположенного в квартале 606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7:564, площадью 24 кв.м.,  расположенного в квартале 607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28, площадью 56 кв.м.,  расположенного в квартале ЗПУ-6, д</w:t>
            </w:r>
            <w:r>
              <w:rPr>
                <w:sz w:val="24"/>
                <w:szCs w:val="24"/>
              </w:rPr>
              <w:t>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ения договора аренды земельного участка с кадастровым номером 28:01:060010:1175, площадью 2250 кв.м.,  расположенного в п. Аэропорт, для размещения объекта дорожного сервиса (АЗС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Швайкус Д.Е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ения договора аренды земельного участка с кадастровым номером 28:01:040001:868, площадью 6425 кв.м.,  расположенного в квартале 744, для строительства складского объек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</w:tbl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</w:t>
        <w:tab/>
        <w:t xml:space="preserve">           </w:t>
        <w:tab/>
        <w:t xml:space="preserve">      О.А. 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2">
    <w:name w:val=" Знак Знак"/>
    <w:basedOn w:val="Style11"/>
    <w:qFormat/>
    <w:rPr>
      <w:b/>
      <w:sz w:val="4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02:00Z</dcterms:created>
  <dc:creator>zemlya</dc:creator>
  <dc:description/>
  <cp:keywords/>
  <dc:language>en-US</dc:language>
  <cp:lastModifiedBy>zemlya3</cp:lastModifiedBy>
  <cp:lastPrinted>2016-01-15T16:22:00Z</cp:lastPrinted>
  <dcterms:modified xsi:type="dcterms:W3CDTF">2016-01-15T07:25:00Z</dcterms:modified>
  <cp:revision>5</cp:revision>
  <dc:subject/>
  <dc:title>АДМИНИСТРАЦИЯ ГОРОДА </dc:title>
</cp:coreProperties>
</file>